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Bakari Lacet-Dossiere</w:t>
      </w:r>
    </w:p>
    <w:p>
      <w:pPr>
        <w:pStyle w:val="Normal"/>
        <w:rPr/>
      </w:pPr>
      <w:r>
        <w:rPr/>
        <w:tab/>
        <w:tab/>
        <w:tab/>
        <w:tab/>
        <w:tab/>
        <w:tab/>
        <w:tab/>
        <w:tab/>
        <w:t>September 27, 2010</w:t>
      </w:r>
    </w:p>
    <w:p>
      <w:pPr>
        <w:pStyle w:val="Normal"/>
        <w:rPr/>
      </w:pPr>
      <w:r>
        <w:rPr/>
        <w:tab/>
        <w:tab/>
        <w:tab/>
        <w:tab/>
        <w:tab/>
        <w:tab/>
        <w:tab/>
        <w:tab/>
        <w:t>Writing 105</w:t>
      </w:r>
    </w:p>
    <w:p>
      <w:pPr>
        <w:pStyle w:val="Normal"/>
        <w:rPr/>
      </w:pPr>
      <w:r>
        <w:rPr/>
      </w:r>
    </w:p>
    <w:p>
      <w:pPr>
        <w:pStyle w:val="Normal"/>
        <w:rPr/>
      </w:pPr>
      <w:r>
        <w:rPr/>
        <w:tab/>
        <w:t>Through out all of life, people are classified in certain groups primarily based on their appearance.  There will always be those who may feel as if they are dominant, and those put down or ignored based on their position.  From kings and workers, to cool and geeky, there will always be this idea or theory of what is good v.s. bad.  An issue going on in society that relates to this is acceptance.  People who are disabled get this certain title to them as if they are weak or can’t amount to anything based on how they are viewed at.  Authors, such as Millett-Gallant, Sontag and Scarry, focus on the idea that society makes most decisions due to the appeal of it.  The fact of having good or bad “staring” all depends on both the looker and the one being looked at.  When thinking back to Christopher Reeves, the “superman” actor on t.v. Networks, he was first stared and viewed towards as this hero and great actor.  When taking a look at him after his accident, he became “disabled” from the public eye for a while and “unable” to move again.  There will always be different aspects when looking at Mr. Reeves after the incident.  When looking at him, will you just pass him off or try to acknowledge and understand?</w:t>
      </w:r>
    </w:p>
    <w:p>
      <w:pPr>
        <w:pStyle w:val="Normal"/>
        <w:rPr/>
      </w:pPr>
      <w:r>
        <w:rPr/>
        <w:tab/>
        <w:t>When Ann Millett-Gallant acknowledges both Sontag and Scarry, she talks about staring but share how their points differ.  Sontag focuses more on the “repulsive actions” that staring has while Sontag focuses on the “beauty” when staring at something.  When looking at Christopher Reeves, we should consider viewing it as what he has done rather than what he’s become.  Though there is nothing wrong with how he looks, some people may be feeling that it’s disturbing.  When being   viewed in such a way, people may begin to understand and acknowledge what someone has done.  Millett-Gallants states: “By honoring individuals marginalized and erased by dominant values and the structures which personify them, many more contempory public art projects have explicitly protested the status quo.”(Millett-Gallant p.474) Millett-Gallant, when stating that, focused on a statue of a disabled woman and showed how she should be acknowledged.  Just as the statue of the woman, Christopher Reeves was presented as a noble and honorable man who helped to focus on disability and set up a foundation on spinal inju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23:00Z</dcterms:created>
  <dc:creator>mac  admin</dc:creator>
  <dc:description/>
  <cp:keywords/>
  <dc:language>en-US</dc:language>
  <cp:lastModifiedBy>mac admin</cp:lastModifiedBy>
  <dcterms:modified xsi:type="dcterms:W3CDTF">2010-09-27T21:02:00Z</dcterms:modified>
  <cp:revision>4</cp:revision>
  <dc:subject/>
  <dc:title/>
</cp:coreProperties>
</file>